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Stephanie Rink </w:t>
      </w:r>
    </w:p>
    <w:p>
      <w:pPr>
        <w:pStyle w:val="Normal"/>
        <w:rPr>
          <w:lang w:val="en-US"/>
        </w:rPr>
      </w:pPr>
      <w:r>
        <w:rPr>
          <w:lang w:val="en-US"/>
        </w:rPr>
        <w:t>Kate Kendall</w:t>
      </w:r>
    </w:p>
    <w:p>
      <w:pPr>
        <w:pStyle w:val="Normal"/>
        <w:rPr>
          <w:lang w:val="en-US"/>
        </w:rPr>
      </w:pPr>
      <w:r>
        <w:rPr>
          <w:lang w:val="en-US"/>
        </w:rPr>
        <w:t>Webquest #1</w:t>
      </w:r>
    </w:p>
    <w:p>
      <w:pPr>
        <w:pStyle w:val="Normal"/>
        <w:rPr>
          <w:lang w:val="en-US"/>
        </w:rPr>
      </w:pPr>
      <w:r>
        <w:rPr>
          <w:lang w:val="en-US"/>
        </w:rPr>
        <w:t>11 marzo de 2008</w:t>
      </w:r>
    </w:p>
    <w:p>
      <w:pPr>
        <w:pStyle w:val="Normal"/>
        <w:rPr>
          <w:lang w:val="en-US"/>
        </w:rPr>
      </w:pPr>
      <w:r>
        <w:rPr>
          <w:lang w:val="en-US"/>
        </w:rPr>
      </w:r>
    </w:p>
    <w:p>
      <w:pPr>
        <w:pStyle w:val="Normal"/>
        <w:spacing w:lineRule="auto" w:line="480"/>
        <w:jc w:val="center"/>
        <w:rPr>
          <w:b/>
          <w:b/>
          <w:lang w:val="es-ES"/>
        </w:rPr>
      </w:pPr>
      <w:r>
        <w:rPr>
          <w:b/>
          <w:lang w:val="es-ES"/>
        </w:rPr>
        <w:t>Comparación: Los Estados Unidos y España</w:t>
      </w:r>
    </w:p>
    <w:p>
      <w:pPr>
        <w:pStyle w:val="Normal"/>
        <w:spacing w:lineRule="auto" w:line="480"/>
        <w:jc w:val="center"/>
        <w:rPr>
          <w:b/>
          <w:b/>
          <w:lang w:val="es-ES"/>
        </w:rPr>
      </w:pPr>
      <w:r>
        <w:rPr>
          <w:b/>
          <w:lang w:val="es-ES"/>
        </w:rPr>
      </w:r>
    </w:p>
    <w:p>
      <w:pPr>
        <w:pStyle w:val="Normal"/>
        <w:spacing w:lineRule="auto" w:line="480"/>
        <w:ind w:firstLine="720"/>
        <w:rPr>
          <w:lang w:val="es-ES"/>
        </w:rPr>
      </w:pPr>
      <w:r>
        <w:rPr>
          <w:lang w:val="es-ES"/>
        </w:rPr>
        <w:t xml:space="preserve">El país de España está lleno de historia, de personas, de edificios, de todos aspectos importantes de la cultura.  Cuando comparando España en total con los Estados Unidos, parece un mundo completamente diferente.  Casi todos aspectos de la vida son distintos en cada país.  Algunos ejemplos más importantes incluyen la organización de los países, el horario diario, la comida y las actitudes hacia el estilo de la vida.  </w:t>
      </w:r>
    </w:p>
    <w:p>
      <w:pPr>
        <w:pStyle w:val="Normal"/>
        <w:spacing w:lineRule="auto" w:line="480"/>
        <w:ind w:firstLine="720"/>
        <w:rPr/>
      </w:pPr>
      <w:r>
        <w:rPr>
          <w:lang w:val="es-ES"/>
        </w:rPr>
        <w:t xml:space="preserve">Primero, el tamaño y organización de los países.  España tiene un población de 45,200,737.  La forma de gobierno es una monarquía parlamentaria con ambos un rey y un presidente.  La lengua oficial es castellano, o el español.  La moneda oficial es el euro.  Por otro lado, los Estados Unidos tienen un población de 302,688,000, que es igual a 6.7 múltiples del país de España- mucho más grande.  La forma de gobierno es una republica federal democrática con un presidente, un parlamentario, y un senado.  No hay una lengua oficial, pero ingles es lo más usado (aunque español, francés, hawaiano, y ingles son reconocidas oficialmente por varios estados).   La moneda oficial es el dólar estadounidense.  Aunque hay muchas diferencias entre estos datos, también hay algunas semejanzas.  Por ejemplo, algunas ciudades principales en los dos países tienen mucho turismo como una de las principales fuentes de ingresos.  También los dos ponen mucha importancia en relaciones internacionales para el bienestar de cada país.  </w:t>
      </w:r>
    </w:p>
    <w:p>
      <w:pPr>
        <w:pStyle w:val="Normal"/>
        <w:spacing w:lineRule="auto" w:line="480"/>
        <w:ind w:firstLine="720"/>
        <w:rPr>
          <w:lang w:val="es-ES"/>
        </w:rPr>
      </w:pPr>
      <w:r>
        <w:rPr>
          <w:lang w:val="es-ES"/>
        </w:rPr>
        <w:t xml:space="preserve">España y los Estados Unidos tienen unos horarios diarios muy distintos.  En España es común para despertarse por la mañana a las nueve o diez, ir a la casa a las dos o tres por la tarde para almorzar y echar una siesta, salir por la tarde para trabajar, asistir la escuela, andar, o ir de compras, regresar a la casa antes de la cena a las nueve o diez, y relajar por la noche viendo telenovelas, leyendo libros, o simplemente hablando con la familia hasta acostándose a la una por la mañana.  En los Estados Unidos este aspecto de la vida es completamente diferente.  Es normal para despertarse a las siete por la mañana para trabajar o salir por la escuela, almorzar a fuera de casa a las doce, regresar al trabajo o la escuela después de un almuerzo rápido, ir a la casa a las cinco por la tarde para trabajar en casa, hacer la comida, o ir al gimnasio, cenar a las seis o siete, y pasar la noche viendo la tele o haciendo más trabajo hasta acostándose a las diez u once por la noche.  Los horarios de los dos países son muy distintos, pero los dos tienen sus beneficios.  En España hay un sentimiento relajado que pone mucha importancia en la comida, la familia, y los amigos, pero en los Estados Unidos hay mucha eficiencia y mucha importancia en el trabajo y el éxito. </w:t>
      </w:r>
    </w:p>
    <w:p>
      <w:pPr>
        <w:pStyle w:val="Normal"/>
        <w:spacing w:lineRule="auto" w:line="480"/>
        <w:ind w:firstLine="720"/>
        <w:rPr>
          <w:lang w:val="es-ES"/>
        </w:rPr>
      </w:pPr>
      <w:r>
        <w:rPr>
          <w:lang w:val="es-ES"/>
        </w:rPr>
        <w:t xml:space="preserve">Una diferencia muy importante entre los Estados Unidos y España es el estilo de viviendo y el punto de vista sobre la vida.  Un ejemplo perfecto es el ejercicio.  En los Estados Unidos muchas personas asisten un gimnasio o hacen ejercicios en su propia casa.  Muchas personas le gustan trabajar físicamente para su salud.  En España, parece un poco raro para asistir un gimnasio o hacer ejercicios simplemente para la salud.  Sin embargo, en España muchas más personas caminan a cualquier lugar que necesitan visitar.  En los Estados Unidos mas personas usan coches para la mayoría de su transportación.  En fin, cada país tiene su propio manera de haciendo actividades físicos para la salud.  Otro ejemplo de las diferencias en el estilo de vida entre España y los Estados Unidos es la edad cuando los hijos salen de la casa.  Este aspecto es algo muy diferente entre los dos países.  En España, es muy común que los hijos de la familia viven en la casa de sus padres hasta matrimonio.  A veces esto es cuando ellos tienen casi treinta anos.  En los Estados Unidos, muchos padres dicen a sus hijos que ellos necesitan salir de la casa después de la universidad, cuando ellos tienen entre dieciocho y veintidós anos.  En los Estados Unidos, estas considerado un adulto cuando completas la escuela secundaria.  En España parece que estas un adulto cuando los estudios profesionales están completos, pero no esta necesario para vivir en su propio casa hasta el matrimonio.  Por su puesto hay excepciones para estas generalizaciones.  La actitud sobre el ritmo de la vida es muy dependiente en la cultura de cada país; este es claro con los ejemplos discutidos.  </w:t>
      </w:r>
    </w:p>
    <w:p>
      <w:pPr>
        <w:pStyle w:val="Normal"/>
        <w:spacing w:lineRule="auto" w:line="480"/>
        <w:ind w:firstLine="720"/>
        <w:rPr>
          <w:lang w:val="es-ES"/>
        </w:rPr>
      </w:pPr>
      <w:r>
        <w:rPr>
          <w:lang w:val="es-ES"/>
        </w:rPr>
        <w:t>Otro tema de la cultura que es muy diferente entre España y los Estados Unidos es la comida.  No es solamente cual tipo de comida, pero la hora de comer y la actitud hacia la comida también.  En primer lugar, la comida extendido en España consiste de huevos, carne y patatas.  No hay muchas verduras (por lo menos en mi experiencia), pero hay muchas frutas usado por el postre.  El almuerzo el la comida mas grande del día, con una cena mas pequeña, un desayuno de casi nada y raramente con refrigerios.  En los Estados Unidos, hay muchísima variancia en los tipos de comidas, incluyendo mucha comida internacional.  Las cosas mas estereotípicos están hamburguesas, papas fritas, ensaladas, pizzas, sándwiches y frutas.  El desayuno consiste en cereales, huevos, tostado, carne, fruta y/o yogur.  El desayuno es mas grande que en España, y es considerado la comida mas importante del día.  El almuerzo es pequeño, con una ensalada o un sándwich al mediodía.  La cena usualmente es lo más grande.  Hay mucha variedad, pero siempre con verduras y un tipo de proteína (como carne).  En los Estados Unidos las horas de comer son, generalmente, más temprano que en España, y es mucho más común para tener un poco de comida entre las horas de comer, como algo de fruta, queso, yogur, o frutos secos.  Una semejanza, sin embargo, es la importancia de la comida en ambos culturas.  La comida no es solamente para comer pero también para disfrutar.</w:t>
      </w:r>
    </w:p>
    <w:p>
      <w:pPr>
        <w:pStyle w:val="Normal"/>
        <w:spacing w:lineRule="auto" w:line="480"/>
        <w:ind w:firstLine="720"/>
        <w:rPr/>
      </w:pPr>
      <w:r>
        <w:rPr>
          <w:lang w:val="es-ES"/>
        </w:rPr>
        <w:t xml:space="preserve">En fin, los dos países tienen culturas distintas, como todo los países del mundo.  Cada país tiene aspectos saludables y beneficios.  Es imposible para decir que algún país es mejor o tiene una cultura con más puntos positivos.  Cuando comparando países como esto, solamente se puede hacer la conclusión que los dos son completamente diferentes.  Es posible para tener una preferencia para una manera de la vida, pero es imprescindible que haya un respecto para todas otras culturas por el mismo tiempo.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0T16:22:00Z</dcterms:created>
  <dc:creator>Stephanie Rink</dc:creator>
  <dc:description/>
  <cp:keywords/>
  <dc:language>en-US</dc:language>
  <cp:lastModifiedBy>Stephanie Rink</cp:lastModifiedBy>
  <cp:lastPrinted>2008-03-10T16:45:00Z</cp:lastPrinted>
  <dcterms:modified xsi:type="dcterms:W3CDTF">2008-03-10T23:05:00Z</dcterms:modified>
  <cp:revision>33</cp:revision>
  <dc:subject/>
  <dc:title>Stephanie Rink</dc:title>
</cp:coreProperties>
</file>